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5220" w:hanging="0"/>
        <w:jc w:val="both"/>
        <w:rPr/>
      </w:pPr>
      <w:r>
        <w:rPr>
          <w:sz w:val="28"/>
          <w:szCs w:val="28"/>
        </w:rPr>
        <w:t>к Нормативам градостроительного проектирования Ставропольского края. Часть II. Зоны сельскохозяйственного использования и специального назначения. Охрана окружающей среды и условия санитарно-гигиенической безопасности. Защита населения и территорий от воздействия чрезвычайных ситуаций природного и техногенного характера. Обеспечение доступности жилых объектов, объектов социальной инфраструктуры для инвалидов и маломобильных групп населения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санитарно-защитные зоны для объектов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го назнач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Сельскохозяйственные производства и объекты</w:t>
      </w:r>
    </w:p>
    <w:p>
      <w:pPr>
        <w:pStyle w:val="Normal"/>
        <w:widowControl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Класс I – санитарно-защитная зона 1000 м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Свиноводческие комплекс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тицефабрики с содержанием более 400 тыс. кур-несушек и более 3 млн. бройлеров в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мплексы крупного рогатого ско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Открытые хранилища навоза и помета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Класс II – санитарно-защитная зона 500 м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Свинофермы от 4 до 12 тыс. го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Фермы крупного рогатого скота от 1200 до 2000 коров и до 6000 скотомест для молодня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Фермы звероводческие (норки, лисы и др.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Фермы птицеводческие от 100 тыс. до 400 тыс. кур-несушек и от 1 до 3 млн. бройлеров в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Открытые хранилища биологически обработанной жидкой фракции навоз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Закрытые хранилища навоза и пом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Склады для хранения ядохимикатов свыше 500 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 Производства по обработке и протравлению семя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Склады сжиженного аммиака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Класс III – санитарно-защитная зона 300 м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винофермы до 4 тыс. го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Фермы крупного рогатого скота менее 1200 голов (всех специализаций), фермы коневодческ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Фермы овцеводческие на 5-30 тыс. го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Фермы птицеводческие до 100 тыс. кур-несушек и до 1 млн</w:t>
      </w:r>
      <w:r>
        <w:rPr>
          <w:rStyle w:val="Grame"/>
          <w:sz w:val="28"/>
          <w:szCs w:val="28"/>
        </w:rPr>
        <w:t>. б</w:t>
      </w:r>
      <w:r>
        <w:rPr>
          <w:sz w:val="28"/>
          <w:szCs w:val="28"/>
        </w:rPr>
        <w:t>ройле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ощадки для буртования помета и навоз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Склады для хранения ядохимикатов и минеральных удобрений более 50 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Обработка сельскохозяйственных угодий пестицидами с применением тракторов (от границ поля до населенного пункт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 Звероводческие фер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Гаражи и парки по ремонту, технологическому обслуживанию и хранению грузовых автомобилей и сельскохозяйственной техники.</w:t>
      </w:r>
    </w:p>
    <w:p>
      <w:pPr>
        <w:pStyle w:val="Normal"/>
        <w:widowControl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Класс IV – санитарно-защитная зона 100 м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Тепличные и парниковые хозяйства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2. Склады для хранения минеральных удобрений, ядохимикатов до 50 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Склады сухих минеральных удобрений и химических средств защиты растений (зона устанавливается и </w:t>
      </w:r>
      <w:r>
        <w:rPr>
          <w:rStyle w:val="Spelle"/>
          <w:sz w:val="28"/>
          <w:szCs w:val="28"/>
        </w:rPr>
        <w:t>до</w:t>
      </w:r>
      <w:r>
        <w:rPr>
          <w:sz w:val="28"/>
          <w:szCs w:val="28"/>
        </w:rPr>
        <w:t xml:space="preserve"> предприятий по переработке и хранению пищевой продукци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Мелиоративные объекты с использованием животноводческих </w:t>
        <w:br/>
        <w:t>сто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Цехи по приготовлению кормов, включая использование пищевых от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Хозяйства с содержанием животных (свинарники, коровники, питомники, конюшни, зверофермы) до 100 го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Склады горюче-смазочных материалов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Класс V – санитарно-защитная зона 50 м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Хранилища фруктов, овощей, картофеля, зер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Материальные скла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Хозяйства с содержанием животных (свинарники, коровники, питомники, конюшни, зверофермы) до 50 го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jc w:val="both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Производственные предприятия по переработке сельскохозяйственных продуктов животноводческих комплексов 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2495"/>
      </w:tblGrid>
      <w:tr>
        <w:trPr>
          <w:trHeight w:val="340" w:hRule="atLeast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нитарно-защитная зона, метров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комбинаты и мясохладобойн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ни мелких животных и птиц, а также скотобойные объекты мощностью 50-500 т/сут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перерабатывающие производств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, маслобойные, сыродельные производств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а по переработке фруктов и овоще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е предприятия и цеха малой мощности по переработке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мяса – до 5 т/сутки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молока – до 10 т/сут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15:00Z</dcterms:created>
  <dc:creator>bushman.a</dc:creator>
  <dc:description/>
  <cp:keywords/>
  <dc:language>en-US</dc:language>
  <cp:lastModifiedBy>Пользователь</cp:lastModifiedBy>
  <cp:lastPrinted>2012-12-14T14:28:00Z</cp:lastPrinted>
  <dcterms:modified xsi:type="dcterms:W3CDTF">2012-12-26T12:29:00Z</dcterms:modified>
  <cp:revision>16</cp:revision>
  <dc:subject/>
  <dc:title>                                                                                                           Приложение 2</dc:title>
</cp:coreProperties>
</file>